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3967193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3.09.2016 г. № 407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                              в постановление Администрации Златоустовского городского округа      от 28.05.2014 г. № 222-П                                     «Об утверждении 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-2016 годы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вязи с необходимостью корректировки краткосрочного плана реализации региональной программы капитального ремонта общего имущества в многоквартирных домах Златоустовского городского округа                                       на 2014-2016 годы, в соответствии с Федеральным законом «О фонде содействия реформированию жилищно-коммунального хозяйства», Законом Челябинской области от 27.06.2013 г. № 512-ЗО «Об организации проведения капитального ремонта  общего имущества в многоквартирных домах, расположенных на территории Челябинской области», постановлением Правительства Челябинской области от 20.06.2014 г. № 306-П                                    «О краткосрочном плане реализации региональной программы капитального ремонта общего имущества в многоквартирных домах Челябинской области                    на 2014-2016 годы»,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АНОВЛЯЮ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сти в Приложение к постановлению Администрации Златоустовского городского округа от 28.05.2014 г. № 222-П «Об утверждени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-2016 годы» 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дел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«Паспорт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-2016 гг. (далее – краткосрочный План)»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uppressAutoHyphens w:val="true"/>
              <w:ind w:left="14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дел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. Паспорт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-2016 гг. </w:t>
            </w:r>
          </w:p>
          <w:p>
            <w:pPr>
              <w:pStyle w:val="Normal"/>
              <w:suppressAutoHyphens w:val="true"/>
              <w:ind w:left="14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далее – краткосрочный План)</w:t>
            </w:r>
          </w:p>
          <w:p>
            <w:pPr>
              <w:pStyle w:val="Normal"/>
              <w:suppressAutoHyphens w:val="true"/>
              <w:ind w:left="14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6"/>
              <w:gridCol w:w="423"/>
              <w:gridCol w:w="6482"/>
            </w:tblGrid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ание          для разработки краткосрочного Плана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835" w:leader="none"/>
                    </w:tabs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илищный кодекс Российской Федерации,  Федеральный закон №185-ФЗ, Закон Челябинской области «Об организации проведения капитального ремонта общего имущества в многоквартирных домах, расположенных на территории Челябинской области» 27.06.2013 г. № 512-ЗО (далее Закон Челябинской области № 512-ЗО)</w:t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азчик краткосрочного Плана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Златоустовского городского округа</w:t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ой разработчик краткосрочного Плана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Муниципальное казенное учреждение Златоустовского городского округа  «Управление жилищно-коммунального хозяйства»</w:t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и и задачи краткосрочного Плана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Целью краткосрочного Плана является                   осуществление комплекса социально-экономических и организационных мероприятий по планированию и организации проведения капитального ремонта общего имущества в многоквартирных домах Златоустовского городского округа, осуществляемых органами местного самоуправления, специализированной </w:t>
                  </w:r>
                  <w:r>
                    <w:rPr>
                      <w:bCs/>
                      <w:sz w:val="28"/>
                      <w:szCs w:val="28"/>
                    </w:rPr>
                    <w:t>некоммерческой организацией – фонда  «Региональный оператор капитального ремонта общего имущества в многоквартирных домах Челябинской области» (далее именуется –  Региональный оператор), юридическими лицами независимо от их организационно-правовой                 формы или индивидуальными предпринимателями, осуществляющими деятельность по управлению многоквартирным домом, жилищными,                        жилищно-строительными кооперативами или                         иными специализированными потребительскими кооперативами, созданными в соответствии с Жилищным кодексом Российской Федерации, товариществами собственников жилья, собственниками помещений в многоквартирных домах согласно приложению 1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дачами краткосрочного Плана являются: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капитального ремонта общего имущества в многоквартирных домах и приведение в нормативное состояние, и соответствие установленным санитарным и техническим правилам и нормам инженерных сетей, строительных конструкций и элементов жилых зданий;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ышение комфортности проживания граждан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рок и этапы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и Плана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39" w:leader="none"/>
                      <w:tab w:val="left" w:pos="1664" w:leader="none"/>
                    </w:tabs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-2016 годы</w:t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финансирования краткосрочного Плана 1 ЭТАПА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61" w:leader="none"/>
                    </w:tabs>
                    <w:suppressAutoHyphens w:val="tru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 счет средств Фонда, областного    и местного бюджетов проектов по капитальному ремонту многоквартирных домов на условиях их софинансирования, за счет средств товариществ собственников жилья, жилищных,                           жилищно-строительных кооперативов  или иных специализированных потребительских кооперативов и собственников помещений в многоквартирных домах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261" w:leader="none"/>
                    </w:tabs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зносы на капитальный ремонт – обязательные платежи собственников помещений в многоквартирном доме на капитальный ремонт общего имущества в многоквартирных домах, уплаченные собственниками таких помещений в связи с ненадлежащим исполнением ими обязанности по уплате взносов на капитальный ремонт в соответствии с Законом Челябинской области  № 512-ЗО.</w:t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жнейшие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целевые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дикаторы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показатели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капитального ремонта общего имущества в 81 многоквартирном доме, в том числе по годам: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1 ЭТАП  - год 4 вида ремонтов общего имущества на 32 многоквартирных домах;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ЭТАП  - 3  вида ремонтов общего имущества                   на 24 многоквартирных домах*;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 ЭТАП  – 4 вида ремонтов общего имущества на 25 многоквартирных домов*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* - количество домов и общая площадь                                многоквартирных домов будет уточняться ежегодно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жидаемые конечные результаты реализации краткосрочного Плана и показатели социально-экономической эффективности 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Проведение капитального ремонта общего имущества в 81 многоквартирном доме, расположенных на территории  Златоустовского городского округа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/>
                <w:sz w:val="28"/>
                <w:szCs w:val="28"/>
                <w:lang w:eastAsia="en-US"/>
              </w:rPr>
              <w:t>. Общие полож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соответствии с утвержденным Постановлением Правительства Челябинской области от  21.05.2014 г. №  196-П «О региональной программе капитального ремонта общего имущества в многоквартирных                                  домах Челябинской области на 2014-2043 годы» в краткосрочный План                    на 2014-2016 годы  включено 81 многоквартирный дом общей площадью                   187 061,73 кв. метров, в том числе: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1 ЭТАП (2014 – 2015 ПО 185 ФЗ)  32 многоквартирных домов общей площадью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8 665,40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в. метров;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2 ЭТАП (2015) - 24 многоквартирных дома общей площадью                         60 006,44 кв. метров;**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3 ЭТАП (2016) - 25 многоквартирных домов общей площадью                            58 389,89   кв. метров.**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 - количество домов и  общая площадь многоквартирных домов   будут уточняться ежегодно.</w:t>
            </w:r>
          </w:p>
          <w:p>
            <w:pPr>
              <w:pStyle w:val="Normal"/>
              <w:autoSpaceDE w:val="false"/>
              <w:ind w:lef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851"/>
              <w:jc w:val="center"/>
              <w:outlineLvl w:val="1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/>
                <w:sz w:val="28"/>
                <w:szCs w:val="28"/>
                <w:lang w:eastAsia="en-US"/>
              </w:rPr>
              <w:t>. Ресурсное обеспечение  краткосроч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851"/>
              <w:jc w:val="center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лана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firstLine="851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 Объем финансирования краткосрочного плана реализации                               на 2014 – 2016 гг. составляет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133 115 792,00 </w:t>
            </w:r>
            <w:r>
              <w:rPr>
                <w:rFonts w:eastAsia="Calibri"/>
                <w:sz w:val="28"/>
                <w:szCs w:val="28"/>
                <w:lang w:eastAsia="en-US"/>
              </w:rPr>
              <w:t>рубля***, в том числе: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ЭТАП – 4 вида ремонтов общего имущества на 32  многоквартирных домах, составляет 43 958 645,00 рублей;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 ЭТАП – 3 вида ремонтов общего имущества на 24  многоквартирных домах, составляет 35 072 236,00 рублей***; 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 ЭТАП – 4 вида ремонтов общего имущества на  25 многоквартирных домах, составляет 54 084 911,00 рублей ***.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* - объем финансирования  и количество домов и виды работ  будут уточняться ежегодно.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естр многоквартирных домов по видам ремонта приведен                                     в приложении 2 к краткосрочному Плану.</w:t>
            </w:r>
          </w:p>
          <w:p>
            <w:pPr>
              <w:pStyle w:val="Normal"/>
              <w:autoSpaceDE w:val="false"/>
              <w:ind w:left="-108" w:right="-108" w:firstLine="85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 Планируемые показатели выполнения Плана реализации приведены  в приложении 3  к  краткосрочному Плану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II</w:t>
            </w:r>
            <w:r>
              <w:rPr>
                <w:rFonts w:eastAsia="Calibri"/>
                <w:sz w:val="28"/>
                <w:szCs w:val="28"/>
                <w:lang w:eastAsia="en-US"/>
              </w:rPr>
              <w:t>. Организация управления и механизм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краткосрочного Пл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Перечень многоквартирных домов приведен в приложении 1                              к краткосрочному Плану.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Проведение капитального ремонта производится за счет обязательных взносов собственников помещений формирующих фонды капитального ремонта и за счет государственной поддержки в соответствии с Законом Челябинской области.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оответствии со статьей 4 Закона Челябинской области № 512-ЗО  к видам работ по капитальному ремонту многоквартирных домов относятся: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) ремонт внутридомовых инженерных систем электро-, тепло-, газо-, водоснабжения, водоотведения;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) ремонт или замену лифтового оборудования, признанного непригодным для эксплуатации, ремонт лифтовых шахт;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) ремонт крыши, в том числе переустройство невентилируемой крыши на вентилируемую крышу, устройство выходов на кровлю;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) ремонт подвальных помещений, относящихся к общему имуществу                 в многоквартирном доме;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) утепление и ремонт фасада;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) установку коллективных (общедомовых) приборов учета потребления ресурсов, необходимых для предоставления коммунальных услуг, и узлов управления и регулирования потребления этих ресурсов (тепловой энергии, горячей и холодной воды, электрической энергии, газа);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) ремонт фундамента многоквартирного дома.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3. В соответствии со статьей 12 Закона Челябинской области № 512- ЗО средства собственников помещений в многоквартирном доме на капитальный ремонт могут использоваться для оплаты услуг и (или) работ по капитальному ремонту общего имущества в многоквартирном доме, разработки проектной документации (в случае, если подготовка проектной документации необходима в соответствии с законодательством о градостроительной деятельности), проведение государственной экспертизы, оплаты услуг по строительному контролю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V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. Ожидаемые результаты реализации план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ind w:lef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 Выполнение мероприятий краткосрочного Плана позволит обеспечить проведение капитального ремонта общего имущества в   многоквартирных домах общей площадью  187 061,73  кв. метра. </w:t>
            </w:r>
          </w:p>
          <w:p>
            <w:pPr>
              <w:pStyle w:val="Normal"/>
              <w:suppressAutoHyphens w:val="true"/>
              <w:ind w:lef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Система целевых индикаторов  краткосрочного Плана приведена в таблице 1.</w:t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Таблица 1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9"/>
              <w:gridCol w:w="2475"/>
              <w:gridCol w:w="1382"/>
              <w:gridCol w:w="1449"/>
              <w:gridCol w:w="1257"/>
              <w:gridCol w:w="2287"/>
            </w:tblGrid>
            <w:tr>
              <w:trPr>
                <w:trHeight w:val="654" w:hRule="atLeast"/>
              </w:trPr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№</w:t>
                  </w:r>
                  <w:r>
                    <w:rPr>
                      <w:rFonts w:eastAsia="Times New Roman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п/п</w:t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Индикато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по направлениям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Единицы измерени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План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1 ЭТАПА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План** 2 ЭТАПА</w:t>
                  </w:r>
                </w:p>
              </w:tc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План** 3 ЭТАПА</w:t>
                  </w:r>
                </w:p>
              </w:tc>
            </w:tr>
            <w:tr>
              <w:trPr/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right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1.</w:t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Общая площадь отремонтированных многоквартирных домов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 xml:space="preserve">количество капитально отремонтированных домов 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кв. метров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en-US"/>
                    </w:rPr>
                    <w:t xml:space="preserve">   </w:t>
                  </w: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единиц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  <w:lang w:eastAsia="en-US"/>
                    </w:rPr>
                    <w:t>68 665,40</w:t>
                  </w: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 xml:space="preserve">32 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60 006,44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4</w:t>
                  </w:r>
                </w:p>
              </w:tc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 xml:space="preserve">58 389,89   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5</w:t>
                  </w:r>
                </w:p>
              </w:tc>
            </w:tr>
          </w:tbl>
          <w:p>
            <w:pPr>
              <w:pStyle w:val="Normal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 -</w:t>
            </w:r>
            <w:r>
              <w:rPr>
                <w:bCs/>
                <w:sz w:val="28"/>
                <w:szCs w:val="28"/>
              </w:rPr>
              <w:t xml:space="preserve"> количество домов и виды работ  будут уточняться ежегодно.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2 к Краткосрочному плану реализации капитального ремонта общего имущества в МКД в Златоустовском городском округе                            на 2014-2016 гг. изложить в новой редакции (приложение 1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3 к Краткосрочному плану реализации капитального ремонта общего имущества в МКД в Златоустовском городском округе                                   на 2014-2016 гг. изложить в новой редакции (приложение 2).</w:t>
      </w:r>
    </w:p>
    <w:p>
      <w:pPr>
        <w:pStyle w:val="Normal"/>
        <w:tabs>
          <w:tab w:val="left" w:pos="720" w:leader="none"/>
          <w:tab w:val="left" w:pos="1134" w:leader="none"/>
          <w:tab w:val="left" w:pos="1276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 на официальном сайте Златоустовского городского округа в сети «Интернет»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Организацию выполнения настоящего постановления возложить                     на заместителя Главы Златоустовского городского округа по инфраструктуре Брыкунова Д.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няющий обязанности Главы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латоустовского городского округа                                                 А.М. Митрохин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ассылка: прок., Д.В. Брыкунов,  МКУ ЗГО «УЖКХ», МУП «КС», ООО «КГХ»,                  ООО УК «КГХ», </w:t>
      </w:r>
      <w:r>
        <w:rPr>
          <w:rFonts w:eastAsia="Calibri"/>
          <w:spacing w:val="-10"/>
          <w:sz w:val="22"/>
          <w:szCs w:val="22"/>
          <w:lang w:eastAsia="en-US"/>
        </w:rPr>
        <w:t>ОВСМИ</w:t>
      </w:r>
      <w:r>
        <w:rPr>
          <w:sz w:val="24"/>
          <w:szCs w:val="24"/>
        </w:rPr>
        <w:t xml:space="preserve">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5:35:00Z</dcterms:created>
  <dc:creator>prot_1</dc:creator>
  <dc:description/>
  <dc:language>en-US</dc:language>
  <cp:lastModifiedBy>prot_1</cp:lastModifiedBy>
  <cp:lastPrinted>2016-03-09T13:18:00Z</cp:lastPrinted>
  <dcterms:modified xsi:type="dcterms:W3CDTF">2016-09-14T05:35:00Z</dcterms:modified>
  <cp:revision>2</cp:revision>
  <dc:subject/>
  <dc:title>город Златоуст Челябинской области</dc:title>
</cp:coreProperties>
</file>